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 xml:space="preserve">A BACTERIEI 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LAVIBACTER</w:t>
      </w:r>
      <w:r>
        <w:rPr>
          <w:b/>
          <w:lang w:val="ro-RO"/>
        </w:rPr>
        <w:t xml:space="preserve"> </w:t>
      </w:r>
      <w:r>
        <w:rPr>
          <w:b/>
          <w:i/>
          <w:lang w:val="ro-RO"/>
        </w:rPr>
        <w:t>INSIDIOSUS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izolarea bacteriei </w:t>
      </w:r>
      <w:r>
        <w:rPr>
          <w:i/>
          <w:lang w:val="ro-RO"/>
        </w:rPr>
        <w:t>Clavibacter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insidiosus </w:t>
      </w:r>
      <w:r>
        <w:rPr>
          <w:lang w:val="ro-RO"/>
        </w:rPr>
        <w:t>din semințe este iîn general dificil de realizat, deoarece există multe bacterii Gram pozitive saprofite, ce pot inhiba dezvoltarea bacteriei</w:t>
      </w:r>
      <w:r>
        <w:rPr>
          <w:i/>
          <w:lang w:val="ro-RO"/>
        </w:rPr>
        <w:t xml:space="preserve"> Clavibacter insidiosu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izolarea din material vegetal simptomatic se realizează atât pe mediu King’B cât și pe YPGA, ambele suplimentate cu 200mg/L cycloheximid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în general, plăcile de cultură pot fi suprapopulate de bacterii saprofite și de aceea sunt necesare diluții zecimale ale extractului de prob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pt-BR"/>
        </w:rPr>
        <w:t>se prepară din extractul obținut din probă, 2 diluții zecimale (1/10, 1/100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însămânțează atât extractul cât și cele 2 diluți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incubează plăcile la 24</w:t>
      </w:r>
      <w:r>
        <w:rPr>
          <w:vertAlign w:val="superscript"/>
          <w:lang w:val="it-IT"/>
        </w:rPr>
        <w:t>0</w:t>
      </w:r>
      <w:r>
        <w:rPr>
          <w:lang w:val="it-IT"/>
        </w:rPr>
        <w:t xml:space="preserve">C, 14 zile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compara morfologia și rata de creștere a coloniilor cu cele ale controlului pozitiv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coloniile apărute după 72h nu vor fi luate în considerar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 xml:space="preserve">după 4-5 zile apar colonii cu morfologie tipică de </w:t>
      </w:r>
      <w:r>
        <w:rPr>
          <w:i/>
          <w:lang w:val="ro-RO"/>
        </w:rPr>
        <w:t>Clavibacter insidiosus</w:t>
      </w:r>
      <w:r>
        <w:rPr>
          <w:lang w:val="ro-RO"/>
        </w:rPr>
        <w:t>, și anume: colonii cu diametru de 2-3mm, galben deschis, plate și semifluide, rotunde sau neregula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la incubare prelungită coloniile devin galben intens, opace și strălucitoar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multe tulpini produc un pigment difuzibil indigo (indigoidina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coloniile suspecte sunt purificate prin subculturi pe mediu King’B sau YPGA.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5 PO BA 6</w:t>
    </w:r>
    <w:r>
      <w:rPr>
        <w:sz w:val="20"/>
        <w:szCs w:val="20"/>
        <w:lang w:val="fr-FR"/>
      </w:rPr>
      <w:t xml:space="preserve">                                                         Vers.1/rev.2/02/2024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3:00Z</dcterms:created>
  <dc:creator>Bacto</dc:creator>
  <dc:description/>
  <cp:keywords/>
  <dc:language>en-US</dc:language>
  <cp:lastModifiedBy>PC13</cp:lastModifiedBy>
  <cp:lastPrinted>2019-09-11T15:10:00Z</cp:lastPrinted>
  <dcterms:modified xsi:type="dcterms:W3CDTF">2024-01-31T13:32:00Z</dcterms:modified>
  <cp:revision>15</cp:revision>
  <dc:subject/>
  <dc:title>     PROCEDURA SPECIFICA</dc:title>
</cp:coreProperties>
</file>